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モトヤJ04明朝N2;游ゴシック" w:hAnsi="モトヤJ04明朝N2;游ゴシック" w:cs="Times New Roman"/>
        </w:rPr>
      </w:pPr>
      <w:r>
        <w:rPr/>
        <w:t>令和　　年　　月　　日　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　一般社団法人神奈川県高齢者福祉施設協議会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　　　　　会長　加　藤　馨　　様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jc w:val="right"/>
        <w:rPr>
          <w:rFonts w:ascii="モトヤJ04明朝N2;游ゴシック" w:hAnsi="モトヤJ04明朝N2;游ゴシック" w:cs="Times New Roman"/>
        </w:rPr>
      </w:pPr>
      <w:r>
        <w:rPr>
          <w:u w:val="single" w:color="000000"/>
        </w:rPr>
        <w:t>実施施設名　　　　　　　　　　　　　　　　　　</w:t>
      </w:r>
    </w:p>
    <w:p>
      <w:pPr>
        <w:pStyle w:val="Normal"/>
        <w:jc w:val="right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jc w:val="right"/>
        <w:rPr>
          <w:rFonts w:ascii="モトヤJ04明朝N2;游ゴシック" w:hAnsi="モトヤJ04明朝N2;游ゴシック" w:cs="Times New Roman"/>
        </w:rPr>
      </w:pPr>
      <w:r>
        <w:rPr>
          <w:u w:val="single" w:color="000000"/>
        </w:rPr>
        <w:t>施設長　　　　　　　　　　　　　　　　　　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jc w:val="center"/>
        <w:rPr>
          <w:rFonts w:ascii="モトヤJ04明朝N2;游ゴシック" w:hAnsi="モトヤJ04明朝N2;游ゴシック" w:cs="Times New Roman"/>
        </w:rPr>
      </w:pPr>
      <w:r>
        <w:rPr/>
        <w:t>介護助手導入促進事業</w:t>
      </w:r>
      <w:r>
        <w:rPr>
          <w:rFonts w:cs="Times New Roman" w:eastAsia="Times New Roman"/>
        </w:rPr>
        <w:t xml:space="preserve"> </w:t>
      </w:r>
      <w:r>
        <w:rPr>
          <w:rFonts w:cs="モトヤJ04明朝N2;游ゴシック" w:ascii="モトヤJ04明朝N2;游ゴシック" w:hAnsi="モトヤJ04明朝N2;游ゴシック"/>
        </w:rPr>
        <w:t>(</w:t>
      </w:r>
      <w:r>
        <w:rPr>
          <w:rFonts w:cs="Times New Roman"/>
        </w:rPr>
        <w:t xml:space="preserve"> </w:t>
      </w:r>
      <w:r>
        <w:rPr/>
        <w:t>川崎市</w:t>
      </w:r>
      <w:r>
        <w:rPr>
          <w:rFonts w:cs="Times New Roman" w:eastAsia="Times New Roman"/>
        </w:rPr>
        <w:t xml:space="preserve"> </w:t>
      </w:r>
      <w:r>
        <w:rPr>
          <w:rFonts w:cs="モトヤJ04明朝N2;游ゴシック" w:ascii="モトヤJ04明朝N2;游ゴシック" w:hAnsi="モトヤJ04明朝N2;游ゴシック"/>
        </w:rPr>
        <w:t>)</w:t>
      </w:r>
      <w:r>
        <w:rPr>
          <w:rFonts w:cs="Times New Roman"/>
        </w:rPr>
        <w:t xml:space="preserve"> </w:t>
      </w:r>
      <w:r>
        <w:rPr/>
        <w:t>開始届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　介護助手導入促進事業に係る介護助手を次のとおり採用し、事業を開始しますので届け出ます。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　　　　　　　　　　　　　　　　　　　※併設デイの場合でも個別に開始届を提出してください。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１　施設の状況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tbl>
      <w:tblPr>
        <w:tblW w:w="8367" w:type="dxa"/>
        <w:jc w:val="left"/>
        <w:tblInd w:w="4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4"/>
        <w:gridCol w:w="4237"/>
        <w:gridCol w:w="1906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施設種類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名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員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名</w:t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２　事業実施期間　　令和　　年　　月　　日</w:t>
      </w:r>
      <w:r>
        <w:rPr>
          <w:rFonts w:cs="Times New Roman" w:eastAsia="Times New Roman"/>
        </w:rPr>
        <w:t xml:space="preserve"> </w:t>
      </w:r>
      <w:r>
        <w:rPr/>
        <w:t>～　令和　　年　　月　　日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３　募集における応募の状況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tbl>
      <w:tblPr>
        <w:tblW w:w="9215" w:type="dxa"/>
        <w:jc w:val="left"/>
        <w:tblInd w:w="4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4"/>
        <w:gridCol w:w="1695"/>
        <w:gridCol w:w="1695"/>
        <w:gridCol w:w="3601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応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募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人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男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女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36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最高年齢　　　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最低年齢　　　歳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36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４　振替における状況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tbl>
      <w:tblPr>
        <w:tblW w:w="9215" w:type="dxa"/>
        <w:jc w:val="left"/>
        <w:tblInd w:w="4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9"/>
        <w:gridCol w:w="1377"/>
        <w:gridCol w:w="1377"/>
        <w:gridCol w:w="2542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振替可能な業務に従事している人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男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女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25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最高年齢　　　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最低年齢　　　歳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/>
        <w:t>　　　※既に介護助手業務を導入している場合の総人数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/>
      </w:pPr>
      <w:r>
        <w:rPr/>
        <w:t>５　業務推進担当者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u w:val="single" w:color="000000"/>
        </w:rPr>
        <w:t>職名　　　　　　　　　　　</w:t>
      </w:r>
      <w:r>
        <w:rPr/>
        <w:t>　</w:t>
      </w:r>
      <w:r>
        <w:rPr>
          <w:u w:val="single" w:color="000000"/>
        </w:rPr>
        <w:t>氏名　　　　　　　　　　　　　　</w:t>
      </w:r>
      <w:r>
        <w:rPr/>
        <w:t>　　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/>
        </w:rPr>
        <w:t>６</w:t>
      </w:r>
      <w:r>
        <w:rPr>
          <w:rFonts w:cs="Times New Roman" w:eastAsia="Times New Roman"/>
        </w:rPr>
        <w:t xml:space="preserve"> </w:t>
      </w:r>
      <w:r>
        <w:rPr/>
        <w:t>業務内容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Times New Roman" w:cs="Times New Roman" w:ascii="モトヤJ04明朝N2;游ゴシック" w:hAnsi="モトヤJ04明朝N2;游ゴシック"/>
        </w:rPr>
        <w:t xml:space="preserve"> </w:t>
      </w:r>
      <w:r>
        <w:rPr>
          <w:rFonts w:cs="Times New Roman" w:ascii="モトヤJ04明朝N2;游ゴシック" w:hAnsi="モトヤJ04明朝N2;游ゴシック"/>
        </w:rPr>
        <w:t xml:space="preserve">(1)  </w:t>
      </w:r>
      <w:r>
        <w:rPr>
          <w:rFonts w:ascii="モトヤJ04明朝N2;游ゴシック" w:hAnsi="モトヤJ04明朝N2;游ゴシック" w:cs="Times New Roman"/>
        </w:rPr>
        <w:t>　</w:t>
      </w:r>
      <w:r>
        <w:rPr>
          <w:rFonts w:ascii="モトヤJ04明朝N2;游ゴシック" w:hAnsi="モトヤJ04明朝N2;游ゴシック" w:cs="Times New Roman"/>
          <w:u w:val="single" w:color="000000"/>
        </w:rPr>
        <w:t>業務名　　　　　　　　　　　　　　　　　　　　　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2436"/>
        <w:gridCol w:w="318"/>
        <w:gridCol w:w="318"/>
        <w:gridCol w:w="1059"/>
        <w:gridCol w:w="1059"/>
        <w:gridCol w:w="2648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内容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マニュアル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別添のとおり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介護助手氏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性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年齢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歳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採用方法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/>
              <w:t>　　□募集　　□振替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１週の勤務時間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/>
              <w:t>　　　　　　時間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開始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業務終了予定日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早朝</w:t>
            </w:r>
            <w:r>
              <w:rPr>
                <w:rFonts w:cs="モトヤJ04明朝N2;游ゴシック" w:ascii="モトヤJ04明朝N2;游ゴシック" w:hAnsi="モトヤJ04明朝N2;游ゴシック"/>
              </w:rPr>
              <w:t>(</w:t>
            </w:r>
            <w:r>
              <w:rPr>
                <w:rFonts w:cs="Times New Roman"/>
              </w:rPr>
              <w:t>7:00</w:t>
            </w:r>
            <w:r>
              <w:rPr/>
              <w:t>前</w:t>
            </w:r>
            <w:r>
              <w:rPr>
                <w:rFonts w:cs="モトヤJ04明朝N2;游ゴシック" w:ascii="モトヤJ04明朝N2;游ゴシック" w:hAnsi="モトヤJ04明朝N2;游ゴシック"/>
              </w:rPr>
              <w:t>)</w:t>
            </w:r>
            <w:r>
              <w:rPr/>
              <w:t>、夜間</w:t>
            </w:r>
            <w:r>
              <w:rPr>
                <w:rFonts w:cs="モトヤJ04明朝N2;游ゴシック" w:ascii="モトヤJ04明朝N2;游ゴシック" w:hAnsi="モトヤJ04明朝N2;游ゴシック"/>
              </w:rPr>
              <w:t>(</w:t>
            </w:r>
            <w:r>
              <w:rPr>
                <w:rFonts w:cs="Times New Roman"/>
              </w:rPr>
              <w:t>18:00</w:t>
            </w:r>
            <w:r>
              <w:rPr/>
              <w:t>以降</w:t>
            </w:r>
            <w:r>
              <w:rPr>
                <w:rFonts w:cs="モトヤJ04明朝N2;游ゴシック" w:ascii="モトヤJ04明朝N2;游ゴシック" w:hAnsi="モトヤJ04明朝N2;游ゴシック"/>
              </w:rPr>
              <w:t>)</w:t>
            </w:r>
            <w:r>
              <w:rPr/>
              <w:t>の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勤務の有無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モトヤJ04明朝N2;游ゴシック" w:hAnsi="モトヤJ04明朝N2;游ゴシック"/>
              </w:rPr>
              <w:t>□</w:t>
            </w:r>
            <w:r>
              <w:rPr/>
              <w:t>無し　□早朝　□夜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指導者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職　　　　　　　　　　氏名</w:t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Times New Roman" w:cs="Times New Roman" w:ascii="モトヤJ04明朝N2;游ゴシック" w:hAnsi="モトヤJ04明朝N2;游ゴシック"/>
        </w:rPr>
        <w:t xml:space="preserve"> </w:t>
      </w:r>
      <w:r>
        <w:rPr>
          <w:rFonts w:cs="Times New Roman" w:ascii="モトヤJ04明朝N2;游ゴシック" w:hAnsi="モトヤJ04明朝N2;游ゴシック"/>
        </w:rPr>
        <w:t xml:space="preserve">(2) </w:t>
      </w:r>
      <w:r>
        <w:rPr>
          <w:rFonts w:ascii="モトヤJ04明朝N2;游ゴシック" w:hAnsi="モトヤJ04明朝N2;游ゴシック" w:cs="Times New Roman"/>
        </w:rPr>
        <w:t>　</w:t>
      </w:r>
      <w:r>
        <w:rPr>
          <w:rFonts w:ascii="モトヤJ04明朝N2;游ゴシック" w:hAnsi="モトヤJ04明朝N2;游ゴシック" w:cs="Times New Roman"/>
          <w:u w:val="single" w:color="000000"/>
        </w:rPr>
        <w:t>業務名　　　　　　　　　　　　　　　　　　　　　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2436"/>
        <w:gridCol w:w="318"/>
        <w:gridCol w:w="318"/>
        <w:gridCol w:w="1059"/>
        <w:gridCol w:w="1059"/>
        <w:gridCol w:w="2648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内容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マニュアル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別添のとおり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介護助手氏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性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年齢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歳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採用方法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/>
              <w:t>　　□募集　　□振替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１週の勤務時間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/>
              <w:t>　　　　　　時間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開始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業務終了予定日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早朝</w:t>
            </w:r>
            <w:r>
              <w:rPr>
                <w:rFonts w:cs="モトヤJ04明朝N2;游ゴシック" w:ascii="モトヤJ04明朝N2;游ゴシック" w:hAnsi="モトヤJ04明朝N2;游ゴシック"/>
              </w:rPr>
              <w:t>(</w:t>
            </w:r>
            <w:r>
              <w:rPr>
                <w:rFonts w:cs="Times New Roman"/>
              </w:rPr>
              <w:t>7:00</w:t>
            </w:r>
            <w:r>
              <w:rPr/>
              <w:t>前</w:t>
            </w:r>
            <w:r>
              <w:rPr>
                <w:rFonts w:cs="モトヤJ04明朝N2;游ゴシック" w:ascii="モトヤJ04明朝N2;游ゴシック" w:hAnsi="モトヤJ04明朝N2;游ゴシック"/>
              </w:rPr>
              <w:t>)</w:t>
            </w:r>
            <w:r>
              <w:rPr/>
              <w:t>、夜間</w:t>
            </w:r>
            <w:r>
              <w:rPr>
                <w:rFonts w:cs="モトヤJ04明朝N2;游ゴシック" w:ascii="モトヤJ04明朝N2;游ゴシック" w:hAnsi="モトヤJ04明朝N2;游ゴシック"/>
              </w:rPr>
              <w:t>(</w:t>
            </w:r>
            <w:r>
              <w:rPr>
                <w:rFonts w:cs="Times New Roman"/>
              </w:rPr>
              <w:t>18:00</w:t>
            </w:r>
            <w:r>
              <w:rPr/>
              <w:t>以降</w:t>
            </w:r>
            <w:r>
              <w:rPr>
                <w:rFonts w:cs="モトヤJ04明朝N2;游ゴシック" w:ascii="モトヤJ04明朝N2;游ゴシック" w:hAnsi="モトヤJ04明朝N2;游ゴシック"/>
              </w:rPr>
              <w:t>)</w:t>
            </w:r>
            <w:r>
              <w:rPr/>
              <w:t>の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勤務の有無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モトヤJ04明朝N2;游ゴシック" w:hAnsi="モトヤJ04明朝N2;游ゴシック"/>
              </w:rPr>
              <w:t>□</w:t>
            </w:r>
            <w:r>
              <w:rPr/>
              <w:t>無し　□早朝　□夜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指導者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職　　　　　　　　　　氏名</w:t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cs="Times New Roman" w:ascii="モトヤJ04明朝N2;游ゴシック" w:hAnsi="モトヤJ04明朝N2;游ゴシック"/>
        </w:rPr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Times New Roman" w:cs="Times New Roman" w:ascii="モトヤJ04明朝N2;游ゴシック" w:hAnsi="モトヤJ04明朝N2;游ゴシック"/>
        </w:rPr>
        <w:t xml:space="preserve"> </w:t>
      </w:r>
      <w:r>
        <w:rPr>
          <w:rFonts w:cs="Times New Roman" w:ascii="モトヤJ04明朝N2;游ゴシック" w:hAnsi="モトヤJ04明朝N2;游ゴシック"/>
        </w:rPr>
        <w:t xml:space="preserve">(3) </w:t>
      </w:r>
      <w:r>
        <w:rPr>
          <w:rFonts w:ascii="モトヤJ04明朝N2;游ゴシック" w:hAnsi="モトヤJ04明朝N2;游ゴシック" w:cs="Times New Roman"/>
        </w:rPr>
        <w:t>　</w:t>
      </w:r>
      <w:r>
        <w:rPr>
          <w:rFonts w:ascii="モトヤJ04明朝N2;游ゴシック" w:hAnsi="モトヤJ04明朝N2;游ゴシック" w:cs="Times New Roman"/>
          <w:u w:val="single" w:color="000000"/>
        </w:rPr>
        <w:t>業務名　　　　　　　　　　　　　　　　　　　　　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2436"/>
        <w:gridCol w:w="318"/>
        <w:gridCol w:w="318"/>
        <w:gridCol w:w="1059"/>
        <w:gridCol w:w="1059"/>
        <w:gridCol w:w="2648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内容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マニュアル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別添のとおり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介護助手氏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性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年齢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歳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採用方法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/>
              <w:t>　　□募集　　□振替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１週の勤務時間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/>
              <w:t>　　　　　　時間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開始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rPr>
                <w:rFonts w:ascii="モトヤJ04明朝N2;游ゴシック" w:hAnsi="モトヤJ04明朝N2;游ゴシック" w:cs="Times New Roman"/>
              </w:rPr>
            </w:pPr>
            <w:r>
              <w:rPr/>
              <w:t>業務終了予定日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早朝</w:t>
            </w:r>
            <w:r>
              <w:rPr>
                <w:rFonts w:cs="モトヤJ04明朝N2;游ゴシック" w:ascii="モトヤJ04明朝N2;游ゴシック" w:hAnsi="モトヤJ04明朝N2;游ゴシック"/>
              </w:rPr>
              <w:t>(</w:t>
            </w:r>
            <w:r>
              <w:rPr>
                <w:rFonts w:cs="Times New Roman"/>
              </w:rPr>
              <w:t>7:00</w:t>
            </w:r>
            <w:r>
              <w:rPr/>
              <w:t>前</w:t>
            </w:r>
            <w:r>
              <w:rPr>
                <w:rFonts w:cs="モトヤJ04明朝N2;游ゴシック" w:ascii="モトヤJ04明朝N2;游ゴシック" w:hAnsi="モトヤJ04明朝N2;游ゴシック"/>
              </w:rPr>
              <w:t>)</w:t>
            </w:r>
            <w:r>
              <w:rPr/>
              <w:t>、夜間</w:t>
            </w:r>
            <w:r>
              <w:rPr>
                <w:rFonts w:cs="モトヤJ04明朝N2;游ゴシック" w:ascii="モトヤJ04明朝N2;游ゴシック" w:hAnsi="モトヤJ04明朝N2;游ゴシック"/>
              </w:rPr>
              <w:t>(</w:t>
            </w:r>
            <w:r>
              <w:rPr>
                <w:rFonts w:cs="Times New Roman"/>
              </w:rPr>
              <w:t>18:00</w:t>
            </w:r>
            <w:r>
              <w:rPr/>
              <w:t>以降</w:t>
            </w:r>
            <w:r>
              <w:rPr>
                <w:rFonts w:cs="モトヤJ04明朝N2;游ゴシック" w:ascii="モトヤJ04明朝N2;游ゴシック" w:hAnsi="モトヤJ04明朝N2;游ゴシック"/>
              </w:rPr>
              <w:t>)</w:t>
            </w:r>
            <w:r>
              <w:rPr/>
              <w:t>の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勤務の有無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モトヤJ04明朝N2;游ゴシック" w:hAnsi="モトヤJ04明朝N2;游ゴシック"/>
              </w:rPr>
              <w:t>□</w:t>
            </w:r>
            <w:r>
              <w:rPr/>
              <w:t>無し　□早朝　□夜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cs="Times New Roman" w:ascii="モトヤJ04明朝N2;游ゴシック" w:hAnsi="モトヤJ04明朝N2;游ゴシック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指導者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rPr>
                <w:rFonts w:ascii="モトヤJ04明朝N2;游ゴシック" w:hAnsi="モトヤJ04明朝N2;游ゴシック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職　　　　　　　　　　氏名</w:t>
            </w:r>
          </w:p>
        </w:tc>
      </w:tr>
    </w:tbl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w:rPr/>
        <w:t>　　　</w:t>
      </w:r>
      <w:r>
        <w:rPr>
          <w:rFonts w:cs="Times New Roman" w:eastAsia="Times New Roman"/>
        </w:rPr>
        <w:t xml:space="preserve">                 </w:t>
      </w:r>
      <w:r>
        <w:rPr>
          <w:u w:val="single" w:color="000000"/>
        </w:rPr>
        <w:t>事務担当者</w:t>
      </w:r>
      <w:r>
        <w:rPr>
          <w:rFonts w:cs="Times New Roman" w:eastAsia="Times New Roman"/>
          <w:u w:val="single" w:color="000000"/>
        </w:rPr>
        <w:t xml:space="preserve">                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</w:t>
      </w:r>
      <w:r>
        <w:rPr>
          <w:rFonts w:cs="Times New Roman" w:eastAsia="Times New Roman"/>
        </w:rPr>
        <w:t xml:space="preserve">             </w:t>
      </w:r>
      <w:r>
        <w:rPr/>
        <w:t>　</w:t>
      </w:r>
      <w:r>
        <w:rPr>
          <w:u w:val="single" w:color="000000"/>
        </w:rPr>
        <w:t>電話</w:t>
      </w:r>
      <w:r>
        <w:rPr>
          <w:rFonts w:cs="Times New Roman" w:eastAsia="Times New Roman"/>
          <w:u w:val="single" w:color="000000"/>
        </w:rPr>
        <w:t xml:space="preserve">       </w:t>
      </w:r>
      <w:r>
        <w:rPr>
          <w:u w:val="single" w:color="000000"/>
        </w:rPr>
        <w:t>　</w:t>
      </w:r>
      <w:r>
        <w:rPr>
          <w:rFonts w:cs="Times New Roman" w:eastAsia="Times New Roman"/>
          <w:u w:val="single" w:color="000000"/>
        </w:rPr>
        <w:t xml:space="preserve">           </w:t>
      </w:r>
    </w:p>
    <w:p>
      <w:pPr>
        <w:pStyle w:val="Normal"/>
        <w:rPr>
          <w:rFonts w:ascii="モトヤJ04明朝N2;游ゴシック" w:hAnsi="モトヤJ04明朝N2;游ゴシック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/>
        <w:t>　　</w:t>
      </w:r>
      <w:r>
        <w:rPr>
          <w:rFonts w:cs="Times New Roman" w:eastAsia="Times New Roman"/>
        </w:rPr>
        <w:t xml:space="preserve">             </w:t>
      </w:r>
      <w:r>
        <w:rPr>
          <w:rFonts w:cs="Times New Roman"/>
          <w:u w:val="single" w:color="000000"/>
        </w:rPr>
        <w:t xml:space="preserve">FAX                     </w:t>
      </w:r>
      <w:r>
        <w:rPr>
          <w:rFonts w:cs="Times New Roman"/>
        </w:rPr>
        <w:t xml:space="preserve"> </w:t>
      </w:r>
    </w:p>
    <w:p>
      <w:pPr>
        <w:pStyle w:val="Normal"/>
        <w:jc w:val="right"/>
        <w:rPr>
          <w:rFonts w:ascii="モトヤJ04明朝N2;游ゴシック" w:hAnsi="モトヤJ04明朝N2;游ゴシック" w:cs="Times New Roman"/>
        </w:rPr>
      </w:pPr>
      <w:r>
        <w:rPr>
          <w:rFonts w:cs="Times New Roman"/>
          <w:u w:val="single" w:color="000000"/>
        </w:rPr>
        <w:t xml:space="preserve">E-mail                                        </w:t>
      </w:r>
    </w:p>
    <w:p>
      <w:pPr>
        <w:pStyle w:val="Normal"/>
        <w:rPr/>
      </w:pPr>
      <w:r>
        <w:rPr/>
        <w:t>　　　　　</w:t>
      </w:r>
      <w:r>
        <w:rPr>
          <w:rFonts w:cs="Times New Roman" w:eastAsia="Times New Roman"/>
        </w:rPr>
        <w:t xml:space="preserve"> </w:t>
      </w:r>
      <w:r>
        <w:rPr>
          <w:b/>
          <w:bCs/>
          <w:u w:val="single" w:color="000000"/>
        </w:rPr>
        <w:t>※本開始届は、１実施施設毎に記入してください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モトヤJ04明朝N2">
    <w:altName w:val="游ゴシック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モトヤJ04明朝N2;游ゴシック" w:cs="モトヤJ04明朝N2;游ゴシック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1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Times New Roman" w:hAnsi="Times New Roman" w:eastAsia="モトヤJ04明朝N2;游ゴシック" w:cs="モトヤJ04明朝N2;游ゴシック"/>
      <w:color w:val="000000"/>
      <w:kern w:val="0"/>
    </w:rPr>
  </w:style>
  <w:style w:type="character" w:styleId="Style18">
    <w:name w:val="フッター (文字)"/>
    <w:qFormat/>
    <w:rPr>
      <w:rFonts w:ascii="Times New Roman" w:hAnsi="Times New Roman" w:eastAsia="モトヤJ04明朝N2;游ゴシック" w:cs="モトヤJ04明朝N2;游ゴシック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31:00Z</dcterms:created>
  <dc:creator>kyokuchou</dc:creator>
  <dc:description/>
  <cp:keywords/>
  <dc:language>en-US</dc:language>
  <cp:lastModifiedBy>roushikyo 4</cp:lastModifiedBy>
  <cp:lastPrinted>2018-06-12T15:24:00Z</cp:lastPrinted>
  <dcterms:modified xsi:type="dcterms:W3CDTF">2022-12-20T01:31:00Z</dcterms:modified>
  <cp:revision>2</cp:revision>
  <dc:subject/>
  <dc:title/>
</cp:coreProperties>
</file>